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 xml:space="preserve">                                «03» декабря 202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2 </w:t>
      </w:r>
      <w:r>
        <w:rPr>
          <w:sz w:val="26"/>
          <w:szCs w:val="26"/>
        </w:rPr>
        <w:t>проведённого 03 декабря 2025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7.10.2025 №8778 и в соответствии со ст.ст. 39.11, 39.12 Земельн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u w:val="single"/>
        </w:rPr>
        <w:t xml:space="preserve">земельный участок с видом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49В, площадью 1375 кв.м, обременения: 1375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49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2 062 840 (два миллиона шестьдесят две тысячи восемьсот сорок)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«ДАЛИНИ-С» (зарегистрировано: 423800, Республика Татарстан, г.о. город Набережные Челны, г Набережные Челны, проезд Хлебный, зд. 28/3, помещ. 1);</w:t>
      </w:r>
    </w:p>
    <w:p>
      <w:pPr>
        <w:pStyle w:val="Normal"/>
        <w:jc w:val="both"/>
        <w:rPr/>
      </w:pPr>
      <w:r>
        <w:rPr>
          <w:i/>
          <w:u w:val="single"/>
        </w:rPr>
        <w:t>- Индивидуальный предприниматель Нуртдинов Ильдар Инсафович (зарегистрирован: Республика Татарстан, г. Казань, ул. Чистопольская, д. 38, кв.75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Общество с ограниченной ответственностью Завод металлических конструкций «Металлист» (зарегистрировано: 423800, Республика Татарстан, г. Набережные Челны, ул. Садоводческая, зд. 38/3, офис 1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u w:val="single"/>
        </w:rPr>
        <w:t>- Индивидуальный предприниматель Шамсетдинов Айдар Халитянович (зарегистрирован: Удмурская Республика, г. Ижевск, пр-д Подлесный 8-й, д. 6, кв.1)</w:t>
      </w:r>
      <w:r>
        <w:rPr>
          <w:i/>
          <w:sz w:val="26"/>
          <w:szCs w:val="26"/>
          <w:u w:val="singl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 372 265 (два миллиона триста семьдесят две тысячи двести шестьдесят пя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ОО ЗМК «Металлист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2 310 380 (два миллиона триста девять тысяч триста восемьдесят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 Победителем аукциона признан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  <w:u w:val="single"/>
        </w:rPr>
        <w:t>ИП Нуртдинов Ильдар Инсафович (зарегистрирован: Республика Татарстан, г. Казань, ул. Чистопольская, д. 38, кв.75), годовой размер арендной платы составил: 2 372 265 (два миллиона триста семьдесят две тысячи двести шестьдесят пять)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  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__________________       /__</w:t>
      </w:r>
      <w:r>
        <w:rPr>
          <w:i/>
          <w:sz w:val="26"/>
          <w:szCs w:val="26"/>
          <w:u w:val="single"/>
        </w:rPr>
        <w:t>Нуртдинов И.И.</w:t>
      </w:r>
      <w:r>
        <w:rPr>
          <w:sz w:val="26"/>
          <w:szCs w:val="26"/>
        </w:rPr>
        <w:t>__/   03.12.2025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8:00:00Z</dcterms:created>
  <dc:creator>Марина Вячеславовна</dc:creator>
  <dc:description/>
  <cp:keywords/>
  <dc:language>en-US</dc:language>
  <cp:lastModifiedBy>Марина Вячеславовна</cp:lastModifiedBy>
  <cp:lastPrinted>2024-03-15T08:52:00Z</cp:lastPrinted>
  <dcterms:modified xsi:type="dcterms:W3CDTF">2025-12-03T09:26:00Z</dcterms:modified>
  <cp:revision>4</cp:revision>
  <dc:subject/>
  <dc:title>ПРОТОКОЛ № 1-РА</dc:title>
</cp:coreProperties>
</file>